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nagement of Discipline Problem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AGEMENT OF COMMON DISCIPLINE PROBLEM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Nonverbal and verbal Interven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ion Guidelines: Use techniques that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students with maximum opportunity to control their own behavior in appropriate way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not more disruptive than students’ behavio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ase the likelihood of confrontations with student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t the physical and psychological safety of all students and the teacher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open the greatest number of opportunities for further interven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ion Hierarch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nverbal                                                              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lanned ignoring                                                       proximity interference                                          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uch interfer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bal   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student’s name                                                      inferential statements                                                 questions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statements                                                                   deman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al Intervention Guideline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 to the situation, not the perso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Make it useable; tell the student what to do, rather than not what to d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limits on behaviors, not on feeling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ct the student at all tim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ep the intervention brief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ep the intervention as private as possible.                When possible, deliver the intervention when the disruption occurs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AGEMENT OF CHRONIC DISCIPLINE PROBLEM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paring to intervene                                                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void negative labeling                                                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gin to collect data for anecdotal record keeping         Analyze your behavior with the Teacher Individual Management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ion Plan                                                                   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be student’s behavior                                          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have you used the nonverbal and verbal interventions what are the natural/logical consequences of student’s behavior                                                                               did you allow the consequences to occur                         future interventions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de on speed of movement through the Intervention Hierarchy for Chronic Disruptive Behavior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ed of movement is a function of level of disruptive behavior and the degree of student effort to manage behavior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 OF COMMON DISCIPLINE PROBLEM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tion of Consequences                             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You have a choice”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: “name, you have a choice, what needs to be done, logical consequence, you decide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: “Nicole, you have a choice, work cooperatively with your team, or move to the back of the room and work by yourself, you decide.”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continues to be disruptive: “Nicole, you decided to move to the back of the room, please move.”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argues: Use the broken record technique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refuses to move: Use another “you have a choice.”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: use assertiveness (close proximity, private, firm soft voice, eye contact, at student’s level) not aggressive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 OF CHRONIC DISCIPLINE PROBLEM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ion Hierarchy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/student conference                                                  student self-monitoring                                                         student problem solving                                                           contracting for change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cdotal record keeping – with student participation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onal removal from class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/teacher conference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ral to outside professionals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QUESTION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you proud of how you interacted with your student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uld you be offended if a person interacted with you in the same manner that you interacted with your student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uld you want your own children in a classroom run by a teacher like yourself?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8:43:00Z</dcterms:created>
  <dc:creator>mpettinato</dc:creator>
  <dc:description/>
  <cp:keywords/>
  <dc:language>en-US</dc:language>
  <cp:lastModifiedBy>tester</cp:lastModifiedBy>
  <cp:lastPrinted>2008-09-02T14:43:00Z</cp:lastPrinted>
  <dcterms:modified xsi:type="dcterms:W3CDTF">2008-09-02T18:43:00Z</dcterms:modified>
  <cp:revision>2</cp:revision>
  <dc:subject/>
  <dc:title>MANAGEMENT OF COMMON DISCIPLINE PROBLEMS</dc:title>
</cp:coreProperties>
</file>